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внесении изменений в статью 5 Закона Новосибирской области «Об охоте и сохранении охотничьих ресурсов на территор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статью 5 Закона Новосибирской области «Об охоте и сохранении охотничьих ресурсов на территории Новосибирской области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9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0-05-21T04:34:00Z</dcterms:modified>
  <cp:revision>7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